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r>
        <w:rPr>
          <w:b/>
        </w:rPr>
        <w:t>PZ-POR-A.213.2.6.2025</w:t>
      </w:r>
    </w:p>
    <w:p>
      <w:pPr>
        <w:pStyle w:val="Normal"/>
        <w:spacing w:lineRule="auto" w:line="240" w:before="0" w:after="0"/>
        <w:ind w:left="4679" w:firstLine="708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b/>
          <w:sz w:val="20"/>
          <w:szCs w:val="20"/>
          <w:lang w:eastAsia="pl-PL"/>
        </w:rPr>
        <w:t>ą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cznik nr 1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W imieniu Wykonawcy składam niniejszą ofertę w postępowaniu pn.</w:t>
        <w:br/>
      </w:r>
      <w:r>
        <w:rPr>
          <w:rFonts w:cs="Arial" w:ascii="Arial" w:hAnsi="Arial"/>
          <w:b/>
          <w:lang w:eastAsia="pl-PL"/>
        </w:rPr>
        <w:t>„Opracowanie dokumentacji projektowo kosztorysowej dot. wykonania remontu sali konferencyjnej oraz pomieszczeń sanitarnych w budynku oddziału OIP w Ostrowie Wielkopolskim”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Zobowiązuję się wykonać przedmiot zamówienia, zgodnie z wymaganiami zawartymi w zapytaniu ofertowym, cena brutto obejmuje wynagrodzenie za wykonanie dokumentacji projektowo kosztorysowej oraz ewentualne opracowanie wyjaśnień / zmian do przygotowanej dokumentacji w toku prowadzonego postępowania o udzielenie zamówienia publicznego na roboty budowlane lub podczas realizacji robót budowlanych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całkowita netto oferty …………………..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tawka podatku VAT: …………………%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całkowita oferty brutto: ……………………... zł.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 tym: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- koszt wykonania dokumentacji projektowo kosztorysowej: ………….. zł brutto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b/>
          <w:lang w:eastAsia="pl-PL"/>
        </w:rPr>
        <w:t>-koszt opracowania wyjaśnień / zmian do przygotowanej dokumentacji w toku prowadzonego postępowania o udzielenie zamówienia publicznego na roboty budowlane lub podczas realizacji robót budowlanych (nadzór inwestorski na żądanie inwestora) ………………………… zł brutto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 ofertowym i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związane z pełnym i prawidłowym wykonaniem przedmiotu zamówienia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przedstawienia dokumentów potwierdzających posiadanie wymaganych uprawnień przez projektanta przed podpisaniem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zgodnie z terminem określonym w zapytaniu ofertowym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7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</w:t>
      </w:r>
      <w:r>
        <w:rPr>
          <w:rFonts w:cs="Arial" w:ascii="Arial" w:hAnsi="Arial"/>
          <w:b/>
          <w:sz w:val="18"/>
          <w:szCs w:val="18"/>
          <w:lang w:eastAsia="pl-PL"/>
        </w:rPr>
        <w:t>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pl-PL"/>
        </w:rPr>
        <w:t>UWAGA: ofertę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5:00Z</dcterms:created>
  <dc:creator>Monika Pawłowska</dc:creator>
  <dc:description/>
  <cp:keywords/>
  <dc:language>en-US</dc:language>
  <cp:lastModifiedBy>Agnieszka Łozińska</cp:lastModifiedBy>
  <cp:lastPrinted>2020-08-19T15:14:00Z</cp:lastPrinted>
  <dcterms:modified xsi:type="dcterms:W3CDTF">2025-05-16T08:35:00Z</dcterms:modified>
  <cp:revision>2</cp:revision>
  <dc:subject/>
  <dc:title/>
</cp:coreProperties>
</file>